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1013946757"/>
      <w:bookmarkEnd w:id="0"/>
      <w:r>
        <w:rPr>
          <w:b/>
        </w:rPr>
        <w:object w:dxaOrig="1012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1pt;height:29.25pt" filled="f" o:ole="">
            <v:imagedata r:id="rId3" o:title=""/>
          </v:shape>
          <o:OLEObject Type="Embed" ProgID="" ShapeID="ole_rId2" DrawAspect="Content" ObjectID="_1952336012" r:id="rId2"/>
        </w:object>
      </w:r>
    </w:p>
    <w:p>
      <w:pPr>
        <w:pStyle w:val="Normal"/>
        <w:pBdr>
          <w:bottom w:val="thickThinSmallGap" w:sz="24" w:space="1" w:color="000000"/>
        </w:pBdr>
        <w:ind w:left="567" w:hanging="567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Videčská 98,    756 61 Rožnov pod Radhoštěm,    IČO: 25393944,    DIČ: CZ25393944,     tel. +420 602 742 12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ĚC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řipomínky k žádosti o souhlas se stavbou „ Hážovický potok, Rožnov p.R. – rekonstrukce PB zdi“</w:t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Souhlasím s příjezdem za účelem stavby za určitých podmínek.</w:t>
      </w:r>
    </w:p>
    <w:p>
      <w:pPr>
        <w:pStyle w:val="Normal"/>
        <w:ind w:right="-284" w:hanging="0"/>
        <w:rPr/>
      </w:pPr>
      <w:r>
        <w:rPr>
          <w:b/>
        </w:rPr>
        <w:t>Na zpevněný pozemek by měla vjíždět jen auta přímo spojená se stavebními pracemi a na dobu nezbytně nutnou k vykonávání této činnosti. Vzhledem k tomu, že na pozemku může v té době parkovat až 7 os. automobilů (nezbytně nutných k podnikatelské činnosti), doporučuji parkovat vozidla např. na dopravu stavebních dělníků apd. na protilehlém břehu (městský pozemek).</w:t>
      </w:r>
    </w:p>
    <w:p>
      <w:pPr>
        <w:pStyle w:val="Normal"/>
        <w:ind w:right="-284" w:hanging="0"/>
        <w:rPr/>
      </w:pPr>
      <w:r>
        <w:rPr>
          <w:b/>
        </w:rPr>
        <w:t xml:space="preserve"> </w:t>
      </w:r>
      <w:r>
        <w:rPr>
          <w:b/>
        </w:rPr>
        <w:t xml:space="preserve">Složení zpevněné plochy mi není známo, ale vzhledem k povaze kdy je určena k parkování osobních automobilů, si nejsem zdaleka jistý, zda by vydržela zátěž mnohatunových vozidel např. domíchávačů s betonem. Ale i tak by se např. doprava betonu dala obsloužit dopravním pásem z protilehlého břehu.   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opěrnou zdí vedou rozvody plynu a vody do budovy č.p. 98, která je umístěna na pozemku. Rozvody jsou v našem vlastnictví a jejich přeložení není potřeba. Měly by se nacházet min. 0,5 m od opěrné zdi. Jen je potřeba pracovat při manipulaci s těmito rozvody s nejvyšší opatrností, aby nedošlo k jejich poškození.</w:t>
      </w:r>
    </w:p>
    <w:p>
      <w:pPr>
        <w:pStyle w:val="Normal"/>
        <w:ind w:right="-284" w:hanging="0"/>
        <w:rPr/>
      </w:pPr>
      <w:r>
        <w:rPr>
          <w:b/>
        </w:rPr>
        <w:t>Červená průchodka mezi mostem a plynovou trubkou, která ústí do opěrné zdi není s nejvyšší pravděpodobností naše. Jde zřejmě o el. vedení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rmínově bych upřednostnil mimosezónní jarní nebo podzimní měsíce a rekonstrukci bych omezil na co nejkratší dobu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Radek Vala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jednatel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 Rožnově pod Radhoštěm 11.09.2019</w:t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0:00Z</dcterms:created>
  <dc:creator>Radek Vala</dc:creator>
  <dc:description/>
  <cp:keywords/>
  <dc:language>en-US</dc:language>
  <cp:lastModifiedBy>radek</cp:lastModifiedBy>
  <cp:lastPrinted>2000-03-07T15:32:00Z</cp:lastPrinted>
  <dcterms:modified xsi:type="dcterms:W3CDTF">2019-09-11T13:07:00Z</dcterms:modified>
  <cp:revision>6</cp:revision>
  <dc:subject/>
  <dc:title>VESPOL podlahy</dc:title>
</cp:coreProperties>
</file>